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 xml:space="preserve">Wykaz tematów 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244"/>
        <w:gridCol w:w="1985"/>
        <w:gridCol w:w="144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emat le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Data realizacj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Las fotos. </w:t>
              <w:br/>
              <w:t>Porównanie czasowników ser, estar i habe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bookmarkStart w:id="0" w:name="_GoBack"/>
            <w:bookmarkEnd w:id="0"/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¿Ser listo o estar listo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Przymiotniki o podwójnym znaczeni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amos de viaje por Españ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dróżujemy po Hiszpan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amos de viaje por Hispanoamérica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dróżujemy po hiszpańskojęzycznych krajach Ameryk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pronóstico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rognoza pogod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amos a viajar al futur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Podróż do przy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¿Cómo os gusta viajar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Jak lubicie podróżować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En verano viajasteis por Europ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Mówienie o prze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¿Qué hiciste durante las vacaciones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Opowiadanie o zeszłych wakacja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Las experiencias del fin de semana pasad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Doświadczenia zeszłego tygod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Los famosos del pasad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Znane osoby z prze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osas que aprendí viajand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ywanie wydarzeń z prze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¿Qué hiciste el fin de semana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o robiłeś/aś w weekend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14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a vida de Marco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Życie Marcosa - czasowniki z obocznością </w:t>
              <w:br/>
              <w:t>w indefinid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Y de repente se apagó la luz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Opowiadanie o wydarzeniach przeszł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relatos de terror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roczne histor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llegada a nuestro planet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ndefinido - czasowniki nieregular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lgunos inventos importante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iektóre ważne wynalazk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acaciones accidentale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wtórzenie wiadomości z modułu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xamen 1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as biografía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iografie osób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s vidas de los famoso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Życie znanych osób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marcadores temporales de pasad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Określenia czasowe dla prze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s noticias de la prens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Wiadomości prasow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artículos y sus titulare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rtykuły i ich tytuł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vida en el pasad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Życie w prze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infancia de An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zieciństwo Ann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La vida ya no es como er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Życie kiedyś a dziś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¿Imperfecto o indefinido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anie czasów imperfecto i indefinid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Cuando era joven… 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 w prze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Inventos que han cambiado el mundo. Wynalazki, które zmieniły świa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Los cuentos y sus personajes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ajki i ich bohaterow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Cuéntame lo que pasó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edz mi co się wydarzył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marcadores temporales en los cuento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Określenia czasowe w bajka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Las leyendas de todo el mundo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egendy z całego świat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¿Imperfecto o indefinido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anie czasów imperfecto i indefinid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Animales de compañí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Zwierzęta towarzysz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Los relatos y sus elementos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Opowiadania i ich element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eyendas urbana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wtórzenie wiadomości z modułu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xamen 2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historia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 de Españ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istoria Hiszpan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América fue descubierta por Cristobal </w:t>
              <w:br/>
              <w:t>Colón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trona biern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os personajes de la histori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Postaci historycz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¿Indefinido o perfect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równanie czasów indefinido i perfect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5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¿Indefinido, perfecto o imperfecto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Porównanie czasów indefinido, perfecto </w:t>
              <w:br/>
              <w:t>i imperfect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Los chistes de Jaimito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Żarty Jaimit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4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El tiempo libre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zas woln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4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¿Películas o series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ilmy czy seri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le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</w:tabs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Ocho apellidos vascos.</w:t>
              <w:tab/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ilm “Jak zostać Baskiem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El ciclo de cine hispanoamerican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Kino hiszpańskojęzycz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¿Qué había pasado antes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o wydarzyło się wcześniej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ablando del cine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mowa na temat kin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uía de oci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zewodnik po rozrywc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rupos musicale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Zespoły muzycz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éneros musicale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atunki muzycz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xposiciones de arte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stawy sztuk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ventos culturale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darzenia kultural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muralismo mexican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ztuka muralizmu w Meksyk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mociones para todos los gusto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wtórzenie wiadomości z modułu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xamen 3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9:30:00Z</dcterms:created>
  <dc:creator>Karolina i Krzysiek</dc:creator>
  <dc:description/>
  <dc:language>en-US</dc:language>
  <cp:lastModifiedBy>Admin</cp:lastModifiedBy>
  <dcterms:modified xsi:type="dcterms:W3CDTF">2020-08-26T19:30:00Z</dcterms:modified>
  <cp:revision>2</cp:revision>
  <dc:subject/>
  <dc:title/>
</cp:coreProperties>
</file>